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tyxwJEyfovT51zOyo2t6fQAxQvtAJDAAIS1jTAppPI7g1Nt5EHM09CprErmfy0G5T4QylG
h/DhA+UzlETmfyJ/KgPtxriq8ZG218jNvcGNjy9ZXTndmviYbvhYRz2Y4J18uZNGJqlMLXp6
v6I6PkQDVX+T/tr4U+v1GOJ0o5u/QNTYRmdELf5iretFKc0bO5fj8R7OWVuzNyNsuSFDsJZn
81M5pZCLJzRuQQ9i5g</vt:lpwstr>
  </property>
  <property fmtid="{D5CDD505-2E9C-101B-9397-08002B2CF9AE}" pid="3" name="_2015_ms_pID_7253431">
    <vt:lpwstr>kqxldWxBuiuxDFaKsRMc5f4C5eIQpVIGKiP1mS0UkkMqgGWcJopaU+
kh1X4E8H5XLaz5GzPVvFAbUCw111IL/ooisIgIm6wnt2nu+5UnuSi1qeaFYP+UKqnQHEVfUO
mXPctsQOYKAkIfTPB2634fkgS0E0eSMZMA4HsFDE2SOCzP0kfNk9NN2rElu0oZjt5mWO4ALg
2vCBx59mRDqc/nAQxcTRuXehwT1OwOqHU+hn</vt:lpwstr>
  </property>
  <property fmtid="{D5CDD505-2E9C-101B-9397-08002B2CF9AE}" pid="4" name="_2015_ms_pID_7253431_00">
    <vt:lpwstr>_2015_ms_pID_7253431</vt:lpwstr>
  </property>
  <property fmtid="{D5CDD505-2E9C-101B-9397-08002B2CF9AE}" pid="5" name="_2015_ms_pID_7253432">
    <vt:lpwstr>G1QqjWambUtaKiUk4PeyKSbeVf7wWd9P4ZUV
QPK61rBqt5XPutgwekjZHsnZS9/fDC72g657quKXQQ3u8Izg9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